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</w:t>
      </w:r>
      <w:r>
        <w:rPr>
          <w:sz w:val="24"/>
          <w:szCs w:val="24"/>
          <w:lang w:val="en-US"/>
        </w:rPr>
        <w:t>174</w:t>
      </w:r>
      <w:r>
        <w:rPr>
          <w:sz w:val="24"/>
          <w:szCs w:val="24"/>
          <w:lang w:val="sr-CS"/>
        </w:rPr>
        <w:t>/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02. фебруар </w:t>
      </w:r>
      <w:r>
        <w:rPr>
          <w:sz w:val="24"/>
          <w:szCs w:val="24"/>
          <w:lang w:val="sr-BA"/>
        </w:rPr>
        <w:t>201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 xml:space="preserve">Извјештаја Главне службе за ревизију јавног сектора Републике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>о ревизији Консолидованог годишњег финансијског извјештаја за кориснике буџета Републике Српске за период од 1.1. до 31.12.2013. 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02. фебруара 2015. године, одржао је Другу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 w:eastAsia="bs-Cyrl-BA"/>
        </w:rPr>
        <w:t>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 за период од 1.1. до 31.12.2013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Сједници Одбора присуствовали су Славиша Марковић, предсједник Одбора, те чланови, Лука Петровић, Жељка Стојичић, Марко Видаковић, Славко Глигорић, Душан Берић и Драган Ристић, затим главни ревизор, Душко Шњегота, секретар Министарства пољопривреде, шумарства и водопривреде, Павле Карапетровић, представник Агенција за аграрна плаћања, Бранислав Радаковић и представник „Жељезница Републике Српске“, Бранислав Ђуриц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>Оправдано одсутни били су Маринко Божовић и Един Рамић, чланови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Извјештаја поднио је главни ревизор, Душко Шњегота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Након проведене дискусије чланови Одбора за ревизију једногласно су заузели став да се горе поменути Извјештај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  <w:lang w:val="sr-CS"/>
        </w:rPr>
        <w:t>ПРЕДСЈЕДНИ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>ОДБОР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b/>
          <w:bCs/>
          <w:sz w:val="24"/>
          <w:szCs w:val="24"/>
          <w:lang w:val="sr-BA"/>
        </w:rPr>
        <w:t xml:space="preserve">    Славиша Марковић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</w:t>
      </w:r>
      <w:r>
        <w:rPr>
          <w:sz w:val="24"/>
          <w:szCs w:val="24"/>
          <w:lang w:val="en-US"/>
        </w:rPr>
        <w:t>174</w:t>
      </w:r>
      <w:r>
        <w:rPr>
          <w:sz w:val="24"/>
          <w:szCs w:val="24"/>
          <w:lang w:val="sr-CS"/>
        </w:rPr>
        <w:t>/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02. фебруар </w:t>
      </w:r>
      <w:r>
        <w:rPr>
          <w:sz w:val="24"/>
          <w:szCs w:val="24"/>
          <w:lang w:val="sr-BA"/>
        </w:rPr>
        <w:t>201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 xml:space="preserve">Годишњег ревизорски извјештај Главне службе за ревизију јавног сектора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>Републике  Српске за 2014. годин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02. фебруара 2015. године, одржао је Другу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 w:eastAsia="bs-Cyrl-BA"/>
        </w:rPr>
        <w:t>Годишњи ревизорски извјештај Главне службе за ревизију јавног сектора Републике  Српске за 2014. 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Одбора присуствовали су Славиша Марковић, предсједник Одбора, те чланови, Лука Петровић, Жељка Стојичић, Марко Видаковић, Славко Глигорић, Душан Берић и Драган Ристић, затим главни ревизор, Душко Шњегота, секретар Министарства пољопривреде, шумарства и водопривреде, Павле Карапетровић, представник Агенција за аграрна плаћања, Бранислав Радаковић и представник „Жељезница Републике Српске“, Бранислав Ђурица.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о одсутни били су Маринко Божовић и Един Рамић, чланови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Извјештаја поднио је главни ревизор, Душко Шњегота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Након проведене дискусије чланови Одбора за ревизију једногласно су заузели став да се горе поменути Извјештај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  <w:lang w:val="sr-CS"/>
        </w:rPr>
        <w:t>ПРЕДСЈЕДНИ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>ОДБОР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b/>
          <w:bCs/>
          <w:sz w:val="24"/>
          <w:szCs w:val="24"/>
          <w:lang w:val="sr-BA"/>
        </w:rPr>
        <w:t xml:space="preserve">    Славиша Марковић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</w:t>
      </w:r>
      <w:r>
        <w:rPr>
          <w:sz w:val="24"/>
          <w:szCs w:val="24"/>
          <w:lang w:val="en-US"/>
        </w:rPr>
        <w:t>174</w:t>
      </w:r>
      <w:r>
        <w:rPr>
          <w:sz w:val="24"/>
          <w:szCs w:val="24"/>
          <w:lang w:val="sr-CS"/>
        </w:rPr>
        <w:t>/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02. фебруар </w:t>
      </w:r>
      <w:r>
        <w:rPr>
          <w:sz w:val="24"/>
          <w:szCs w:val="24"/>
          <w:lang w:val="sr-BA"/>
        </w:rPr>
        <w:t>201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>Извјештаја Главне службе за ревизију јавног сектора Републике Српске о ревизији Збирног финансијског извјештаја Министарства пољопривреде, шумарства и водопривреде Републике Српске за период 1.1 – 31.12.2013. 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02. фебруара 2015. године, одржао је Другу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 w:eastAsia="bs-Cyrl-BA"/>
        </w:rPr>
        <w:t>Извјештај Главне службе за ревизију јавног сектора Републике Српске о ревизији Збирног финансијског извјештаја Министарства пољопривреде, шумарства и водопривреде Републике Српске за период 1.1 – 31.12.2013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Сједници Одбора присуствовали су Славиша Марковић, предсједник Одбора, те чланови, Лука Петровић, Жељка Стојичић, Марко Видаковић, Славко Глигорић и Драган Ристић, затим главни ревизор, Душко Шњегота, секретар Министарства пољопривреде, шумарства и водопривреде, Павле Карапетровић, представник Агенција за аграрна плаћања, Бранислав Радаковић и представник „Жељезница Републике Српске“, Бранислав Ђурица.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о одсутни били су Маринко Божовић,  Душан Берић и Един Рамић, чланови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Извјештаја поднио је главни ревизор, Душко Шњегота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Након проведене дискусије чланови Одбора за ревизију, већином гласова присутн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BA"/>
        </w:rPr>
        <w:t>(пет (5) ЗА и један (1) УЗДРЖАН)</w:t>
      </w:r>
      <w:r>
        <w:rPr>
          <w:color w:val="000000"/>
          <w:sz w:val="24"/>
          <w:szCs w:val="24"/>
          <w:lang w:val="sr-CS"/>
        </w:rPr>
        <w:t xml:space="preserve"> заузели су став да се горе поменути Извјештај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  <w:lang w:val="sr-CS"/>
        </w:rPr>
        <w:t>ПРЕДСЈЕДНИ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>ОДБОР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b/>
          <w:bCs/>
          <w:sz w:val="24"/>
          <w:szCs w:val="24"/>
          <w:lang w:val="sr-BA"/>
        </w:rPr>
        <w:t xml:space="preserve">    Славиша Марковић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</w:t>
      </w:r>
      <w:r>
        <w:rPr>
          <w:sz w:val="24"/>
          <w:szCs w:val="24"/>
          <w:lang w:val="en-US"/>
        </w:rPr>
        <w:t>174</w:t>
      </w:r>
      <w:r>
        <w:rPr>
          <w:sz w:val="24"/>
          <w:szCs w:val="24"/>
          <w:lang w:val="sr-CS"/>
        </w:rPr>
        <w:t>/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02. фебруар </w:t>
      </w:r>
      <w:r>
        <w:rPr>
          <w:sz w:val="24"/>
          <w:szCs w:val="24"/>
          <w:lang w:val="sr-BA"/>
        </w:rPr>
        <w:t>201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 xml:space="preserve">Извјештаја Главне службе за ревизију јавног сектора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>Републике Српске о ревизији годишњих финансијских извјештај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 xml:space="preserve"> „</w:t>
      </w:r>
      <w:r>
        <w:rPr>
          <w:b/>
          <w:sz w:val="24"/>
          <w:szCs w:val="24"/>
          <w:lang w:val="sr-BA" w:eastAsia="bs-Cyrl-BA"/>
        </w:rPr>
        <w:t>Жељезнице Републике Српске“ а.д. Добој за период 1.1 – 31.12.2012. 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02. фебруара 2015. године, одржао је Другу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 w:eastAsia="bs-Cyrl-BA"/>
        </w:rPr>
        <w:t>Извјештај Главне службе за ревизију јавног сектора Републике Српске о ревизији годишњих финансијских извјештаја „Жељезнице Републике Српске“ а.д. Добој за период 1.1 – 31.12.2012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Одбора присуствовали су Славиша Марковић, предсједник Одбора, те чланови, Лука Петровић, Жељка Стојичић, Марко Видаковић, Славко Глигорић и Драган Ристић, затим главни ревизор, Душко Шњегота, секретар Министарства пољопривреде, шумарства и водопривреде, Павле Карапетровић, представник Агенција за аграрна плаћања, Бранислав Радаковић и представник „Жељезница Републике Српске“, Бранислав Ђурица. 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о одсутни били су Маринко Божовић,  Душан Берић и Един Рамић, чланови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Извјештаја поднио је главни ревизор, Душко Шњегота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Након проведене дискусије чланови Одбора за ревизију, већином гласова присутни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BA"/>
        </w:rPr>
        <w:t>(пет (5) ЗА и један (1) УЗДРЖАН)</w:t>
      </w:r>
      <w:r>
        <w:rPr>
          <w:color w:val="000000"/>
          <w:sz w:val="24"/>
          <w:szCs w:val="24"/>
          <w:lang w:val="sr-CS"/>
        </w:rPr>
        <w:t xml:space="preserve"> заузели су став да се горе поменути Извјештај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  <w:lang w:val="sr-CS"/>
        </w:rPr>
        <w:t>ПРЕДСЈЕДНИК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sr-CS"/>
        </w:rPr>
        <w:t>ОДБОР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  <w:lang w:val="en-US"/>
        </w:rPr>
        <w:t xml:space="preserve">       </w:t>
      </w:r>
      <w:r>
        <w:rPr>
          <w:b/>
          <w:bCs/>
          <w:sz w:val="24"/>
          <w:szCs w:val="24"/>
          <w:lang w:val="sr-BA"/>
        </w:rPr>
        <w:t xml:space="preserve">    Славиша Марковић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P</cp:lastModifiedBy>
  <cp:lastPrinted>2015-07-14T14:22:00Z</cp:lastPrinted>
  <dcterms:modified xsi:type="dcterms:W3CDTF">2015-07-22T07:58:00Z</dcterms:modified>
  <cp:revision>547</cp:revision>
  <dc:subject/>
  <dc:title>Датум, 10</dc:title>
</cp:coreProperties>
</file>